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551837388"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338831067"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863407843"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496154112"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360939816"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48817392"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860013667"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621767914"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327890658"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158623641"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401376536"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138023993"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180215695"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267859706"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234586203"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2025186956"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253612578"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498537601"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803875307"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2146120430"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456868958"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39667113"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500643275"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707904351"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792766903"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983777749"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568678107"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050695117"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431337933"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2093205713"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515564583"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768974561"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257519583"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739789341"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858062340"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546418180"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209221969"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532503164"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976334495"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262782160"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787215734"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709797215"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840981007"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25399562"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494163058"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460815651"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